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 Answer the following questions on your own.  You should have them completed on a hard copy for next class, January 9, 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“The White Man’s Burden” based on Rudyard Kipling’s description in this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agree or disagree with Kipling’s characterization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is say about the attitude of Europeans and Americans toward the rest of the world at this time?  Use specific examples from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KIS an example of “The White Man’s Burden” in modern Korean society?  Why or why no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Modern History Sourcebook:</w:t>
        <w:br/>
        <w:t>Rudyard Kipling, The White Man's Burden, 189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i/>
          <w:iCs/>
        </w:rPr>
        <w:t>This famous poem, written by Britain's imperial poet, was a response to the American take over of the Phillipines after the Spanish-American War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1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05pt;width:431.95pt;height:2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ake up the White Man's burden--</w:t>
        <w:br/>
        <w:t>Send forth the best ye breed--</w:t>
        <w:br/>
        <w:t>Go bind your sons to exile</w:t>
        <w:br/>
        <w:t>To serve your captives' need;</w:t>
        <w:br/>
        <w:t>To wait in heavy harness,</w:t>
        <w:br/>
        <w:t>On fluttered folk and wild--</w:t>
        <w:br/>
        <w:t>Your new-caught, sullen peoples,</w:t>
        <w:br/>
        <w:t>Half-devil and half-child.</w:t>
        <w:br/>
        <w:br/>
        <w:t>Take up the White Man's burden--</w:t>
        <w:br/>
        <w:t>In patience to abide,</w:t>
        <w:br/>
        <w:t>To veil the threat of terror</w:t>
        <w:br/>
        <w:t>And check the show of pride;</w:t>
        <w:br/>
        <w:t>By open speech and simple,</w:t>
        <w:br/>
        <w:t>An hundred times made plain</w:t>
        <w:br/>
        <w:t>To seek another's profit,</w:t>
        <w:br/>
        <w:t>And work another's gain.</w:t>
        <w:br/>
        <w:br/>
        <w:t>Take up the White Man's burden--</w:t>
        <w:br/>
        <w:t>The savage wars of peace--</w:t>
        <w:br/>
        <w:t>Fill full the mouth of Famine</w:t>
        <w:br/>
        <w:t>And bid the sickness cease;</w:t>
        <w:br/>
        <w:t>And when your goal is nearest</w:t>
        <w:br/>
        <w:t>The end for others sought,</w:t>
        <w:br/>
        <w:t>Watch sloth and heathen Folly</w:t>
        <w:br/>
        <w:t>Bring all your hopes to nought.</w:t>
        <w:br/>
        <w:br/>
        <w:t>Take up the White Man's burden--</w:t>
        <w:br/>
        <w:t>No tawdry rule of kings,</w:t>
        <w:br/>
        <w:t>But toil of serf and sweeper--</w:t>
        <w:br/>
        <w:t>The tale of common things.</w:t>
        <w:br/>
        <w:t>The ports ye shall not enter,</w:t>
        <w:br/>
        <w:t>The roads ye shall not tread,</w:t>
        <w:br/>
        <w:t>Go mark them with your living,</w:t>
        <w:br/>
        <w:t>And mark them with your dead.</w:t>
        <w:br/>
        <w:br/>
        <w:t>Take up the White Man's burden--</w:t>
        <w:br/>
        <w:t>And reap his old reward:</w:t>
        <w:br/>
        <w:t>The blame of those ye better,</w:t>
        <w:br/>
        <w:t>The hate of those ye guard--</w:t>
        <w:br/>
        <w:t>The cry of hosts ye humour</w:t>
        <w:br/>
        <w:t>(Ah, slowly!) toward the light:--</w:t>
        <w:br/>
        <w:t>"Why brought he us from bondage,</w:t>
        <w:br/>
        <w:t>Our loved Egyptian night?"</w:t>
        <w:br/>
        <w:br/>
        <w:t>Take up the White Man's burden--</w:t>
        <w:br/>
        <w:t>Ye dare not stoop to less--</w:t>
        <w:br/>
        <w:t>Nor call too loud on Freedom</w:t>
        <w:br/>
        <w:t>To cloke your weariness;</w:t>
        <w:br/>
        <w:t>By all ye cry or whisper,</w:t>
        <w:br/>
        <w:t>By all ye leave or do,</w:t>
        <w:br/>
        <w:t>The silent, sullen peoples</w:t>
        <w:br/>
        <w:t>Shall weigh your gods and you.</w:t>
        <w:br/>
        <w:br/>
        <w:t>Take up the White Man's burden--</w:t>
        <w:br/>
        <w:t>Have done with childish days--</w:t>
        <w:br/>
        <w:t>The lightly proferred laurel,</w:t>
        <w:br/>
        <w:t>The easy, ungrudged praise.</w:t>
        <w:br/>
        <w:t>Comes now, to search your manhood</w:t>
        <w:br/>
        <w:t>Through all the thankless years</w:t>
        <w:br/>
        <w:t>Cold, edged with dear-bought wisdom,</w:t>
        <w:br/>
        <w:t>The judgment of your peers!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08:00Z</dcterms:created>
  <dc:creator>KIS</dc:creator>
  <dc:description/>
  <cp:keywords/>
  <dc:language>en-US</dc:language>
  <cp:lastModifiedBy>MacAdmin Kis</cp:lastModifiedBy>
  <cp:lastPrinted>2007-09-20T11:36:00Z</cp:lastPrinted>
  <dcterms:modified xsi:type="dcterms:W3CDTF">2009-01-06T23:46:00Z</dcterms:modified>
  <cp:revision>3</cp:revision>
  <dc:subject/>
  <dc:title>Assignment: You will have to interview a parent for this assignment</dc:title>
</cp:coreProperties>
</file>